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-83185</wp:posOffset>
            </wp:positionV>
            <wp:extent cx="609600" cy="714375"/>
            <wp:effectExtent l="0" t="0" r="0" b="0"/>
            <wp:wrapTight wrapText="bothSides">
              <wp:wrapPolygon edited="0">
                <wp:start x="-671" y="0"/>
                <wp:lineTo x="-671" y="21306"/>
                <wp:lineTo x="21600" y="21306"/>
                <wp:lineTo x="21600" y="0"/>
                <wp:lineTo x="-67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Калужская облас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ДМИНИСТРАЦИЯ ГОРОДА ОБНИНС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Управление архитектуры и градостроительст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49039, г. Обнинск, ул. Победы, 2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./факс (48439) 6-58-7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ы работы: понедельник – четверг с 9.00 до 18.15, пятница с 9.00 до 17.00, перерыв: с 13.00 до 14.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торник, пятница – неприемные дни (работа с документами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50"/>
        <w:gridCol w:w="3674"/>
        <w:gridCol w:w="3765"/>
        <w:gridCol w:w="1826"/>
        <w:gridCol w:w="231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услуг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рганизации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й телефон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обходим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ни прием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аз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обращениями граждан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иГ, г. Обнинск, ул. Победы, 22, тел. 6-58-7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е или письменные обращения граждан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е обращения поступают на личном приеме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ей с момента регистрации. Ежедневно с 9.00 до 18.15, кроме вторника и пятниц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решение вопроса, рекомендации, консульта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копий документов по запросам граждан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иГ, г. Обнинск, ул. Победы, 22, тел. 6-58-7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обращение граждан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 с момента обраще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решение вопрос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роектов на прокладку подземных коммуникаций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иГ, г. Обнинск, ул. Победы, 22, тел. 6-58-9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но-сметная документация (согласованная в установленном порядке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устанавливающая документация на земельный участок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 с 9.00 до 18.15, кроме вторника и пятниц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соблюдением законодательства в процессе благоустройства город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производство земляных работ по строительству объектов и прокладки коммуникаций (ордеров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Аи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бнинск, ул. Победы, 2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58-9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организации строительства, согласованный в установленном порядке, письменное заявление, правоустанавливающие документы на земельный участок, разрешительные документы на проектирова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 с 9.00 до 18.15, кроме вторника и пят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е на производство земляных работ (ордер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равок о наличии подземных коммуникаций, находящихся на земельных отводах, при оформлении землеустроительных де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Аи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бнинск, ул. Победы, 2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58-9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пографическая основа 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1: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 с 9.00 до 18.15, кроме вторника и пятниц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справ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ордера на аварийные и ремонтные работы муниципальных учреждений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Аи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бнинск, ул. Победы, 2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58-9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топографической съемки, согласованная в установленном порядк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е на производство земляных работ (ордер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актов разбивки, осей строящихся зданий и коммуникаций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Аи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бнинск, ул. Победы, 2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58-9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садк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документация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дн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 с 9.00 до 18.15, кроме вторника и пятниц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и подписание акта инженером по коммуникациям УАиГ с нанесением на исполнительную съемку М 1:5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ое согласование места размещения объекта и утверждение акта выбора земельного участка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Аи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бнинск, ул. Победы, 2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58-7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, согласованный акт выбора земельного участка и схема размещения земельного участка на кадастровой карте территории, постановление об утверждении схемы размещения земельного участка на кадастровой карте, информация в СМИ о возможном предоставлении земельного участ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дн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 с 9.00 до 18.15, кроме вторника и пятниц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о предварительном согласовании места размещения объекта и утверждении акта выбора земельного участ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еречня выполненных работ по перепланировке и (или)переустройству жилых помещений для обращений граждан в суд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Аи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бнинск, ул. Победы, 2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61-15, 6-61-1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ление о выдаче перечня выполненных работ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 и ксерокопия технического паспорта до перепланировк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 и копия плана с экспликацией жилого помещения до перепланировк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четвер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12.0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.00 до 17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перечня выполненных работ в соответствии или не соответствии со СНиП и действующим законодательство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е перепланировку и (или) переустройство жилого помещения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Аи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бнинск, ул. Победы, 2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61-15, 6-61-1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на разрешение переусройства и (или) перепланировки жилого помещения от всех правообладателей данного помещени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ы и копии правоустанавливающих документов на перепланируемое или переустраиваемое жилое помещение (договор соц.найма. свидетельство на право собственности или договор соц.найма с выпиской из финансово-лицевого счета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ленный и согласованный в установленном порядке проект переустройства или перепланировки переустраиваемого или перепланируемого жилого помещения (РУ № 8 ФМБА России и Управляющая компания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паспорт жилого помещения не старше 5 лет на момент обращения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 дн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четвер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12.0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.00 до 17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 согласовании перепланировки и (или) переоборудования жилого помещ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е на ввод в эксплуатацию жилого помещения после перепланировки и (или) переустройства жилого помещения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Аи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бнинск, ул. Победы, 2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61-15, 6-61-1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от правообладателя или доверенность лица на ввод в эксплуатацию жилого помещения после перепланировки и (или) переустройства жилого помещени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по гидроизоляции пола и электромонтажным работам (перенос выключателей, розеток, установка точечных светильников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 с 9.00 до 18.15, кроме вторника и пятниц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 акт приемочной комиссии о завершении перепланировки жилого помещ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адресов объектам недвижим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иГ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 Обнинск, ул. Победы, 2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83-2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документ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о присвоении адреса объекту недвижимости от правообладателя объект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правоустанавливающих документов на объект недвижимост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план земельного участк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съемка в М 1:500 с указанием объекта и инженерных сетей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паспорт на объект недвижимости.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документ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е на строительство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план земельного участка с экспликацией зданий и сооруж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 с 9.00 до 18.15, кроме вторника и пятниц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город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ие почтового адреса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иГ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 Обнинск, ул. Победы, 2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83-2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явление о присвоении адреса объекту недвижимости от правообладателя объект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правоустанавливающих документов на объект недвижимост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план земельного участк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съемка  в М 1:500 с указанием объекта;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дн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 с 9.00 до 18.15, кроме вторника и пятниц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строительство, реконструкцию, капитальный ремонт ИЖД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Аи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бнинск, ул. Победы, 2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58-9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от правообладателей объекта недвижимости о разрешении на строительство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правоустанавливающих документов на земельный участок с копией кадастрового плана земельного участк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план земельного участк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планировочной организации земельного участка с обозначением места размещения объекта индивидуального жилищного строительства, подписанная застройщиком, согласованная с главным санитарным врачом город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 на подключение  ИЖД к инженерно-техническим сетям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 с 9.00 до 18.15, кроме вторника и пятниц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ие на  строительство объекта за подписью начальника Управления архитектуры и градостроительства, главного архитектора город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а разрешений на строительство, реконструкцию или капитальный ремонт объекта капитального строительства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иГ, г. Обнинск, ул. Победы, 22, тел. 6-58-9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ление от правообладателя земельного участка о разрешении на строительство объекта;  копия паспорт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правоустанавливающих документов на земельный участок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план земельного участк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, содержащиеся в проектной документации: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ояснительная записка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генеральный план, в который должны входит схемы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планировочной организации земельного участка, выполненная в соответствии с градостроительным  планом земельного участка, с обозначением места размещения объекта проходов к нему, границ зон действия публичных сервитутов, объектов археологического наследи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ерепланировке территории применительно к линейным объектам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нженерном оборудовании, свободный план сетей инженерно-технического обеспечения  с обозначением мест подключения проектируемого объекта капитального строительства к сетям инженерно-технического обеспечени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ивочный план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благоустройств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организации рельефа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хемы, отображающие архитектурные решения (паспорт цветового решения)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роект организации строительства объекта капитального строительства;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проект организации работ по сносу или демонтажу объект0ов  капитального строительства, их частей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 xml:space="preserve">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), положительное заключение государственной экологической экспертизы проектной документации в случаях, предусмотренных частью 6 статьи 49 Градостроительного кодекса РФ (в редакции ФЗ от 18.12.2006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232-ФЗ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статьей 40 Градостроительного кодекса РФ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всех правообладателей объекта капитального строительства в случае реконструкции такого объекта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 с 9.00 до 18.15, кроме вторника и пятниц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е на  строительство объекта за подписью начальника Управления архитектуры и градостроительства, главного архитектора гор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а разрешения на ввод объекта в эксплуатацию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иГ, г. Обнинск, ул. Победы, 22, тел. 6-58-9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от застройщика о разрешении на ввод объекта в эксплуатацию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правоустанавливающих документов на земельный участок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план земельного участка (копия); кадастровый план (копия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е на строительство (копия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 xml:space="preserve">акт приемки объекта капитального строительства выполненный на бланке типовой межотраслевой формы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о КС-11 (в случае осуществления строительства, реконструкции, капитального ремонта на основании договора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соответствие постоянного, реконструированного, отремонтированного объекта капитального строительства требованиям технических регламентов и подписанный лицом, осуществляющим строительство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 соответствие параметров построенного, реконструированного, отремонтированного объекта капитального строительства проектной документации и подписанный лицом, осуществляющим строительства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соответствие построенного, 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, а именно: радиофикация и телефонизация, теплоснабжение (отопление и горячее водоснабжение), электрическое снабжение, водоснабжение, газоснабжение, отвод ливневых стоков, телевидение, лифт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, отображающая расположение построенного, реконструируемого, отремонтированного объекта капитального строительства, расположение сетей  инженерно-технического обеспечения в границах земельного участка и планировочную организацию земельного участка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выполненная геодезической службой МУ «Городское строительство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 с 9.00 до 18.15, кроме вторника и пятниц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ие на  ввод в эксплуатацию  объекта за подписью заместителя главы Администрации города по вопросам архитектуры, строительства и транспорт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градостроительного плана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Аи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Обнинск, ул. Победы, 2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83-2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о предоставлении градостроительного плана земельного участка от правообладателя земельного участк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съмка участка в М 1:500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правовых документов на земельный участок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кадастрового паспорта с координатами межевых знаков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технического паспорта на объекты недвижимости, расположенные на земельном участк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план земельного участка, с объектами недвижимости, расположенными на участке (экспликация зданий и сооруж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 с 9.00 до 18.15, кроме вторника и пятниц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главы Администрации об утверждении градостроительного плана, градостроительный план земельного участк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вида разрешенного использования земельного участка и объекта капитального строительства на условно-разрешенный вид использования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Аи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Обнинск, ул. Победы, 2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83-2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в Комиссию по градостроительным вопросам от всех правообладателей земельного участка о разрешении изменения вида разрешенного использования земельного участк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паспорта – для граждан, копия учредительных документов – для юридических лиц или доверенность с копией паспорт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правоустанавливающего документа на земельный участок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правоподтверждающего документа на объект капитального строитель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 с 9.00 до 18.15, кроме вторника и пятниц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Обнинска о предоставлении разрешения на условно-разрешенный вид использования земельного участка или объекта капитального строительства или об отказе в предоставлении такого разрешения (порядок предоставления разрешения определен ст. 39 Градостроительного кодекса РФ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 и проведение градостроительного совета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Аи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Обнинск, ул. Победы, 2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83-2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ление о просьбе назначить дату проведения градостроительного совета по указанному вопрос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дн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 с 9.00 до 18.15, кроме вторника и пятниц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градостроительного совета, постановление Администрации города Обнинска на основании решения градостроительного совет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а разрешения на установку рекламной конструкции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Аи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Обнинск, ул. Победы, 2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83-2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документов в соответствии с Порядком установки рекламных конструкций на территории МО «Город Обнинск», а также бланки для заполнения можно получить в УАи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яца Ежедневно с 9.00 до 18.15, кроме вторника и пятниц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-73-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83-2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а разрешения на установку рекламной конструкции либо отказ в выдаче такого разрешени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а топографических материалов  в электронном виде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Аи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Обнинск, ул. Победы, 2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83-2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лицензии проектной организации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носитель, размером не менее 700 М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дн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 с 9.00 до 18.15, кроме вторника и пятниц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а материала на электронном носителей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10:00Z</dcterms:created>
  <dc:creator>Фомушин</dc:creator>
  <dc:description/>
  <cp:keywords/>
  <dc:language>en-US</dc:language>
  <cp:lastModifiedBy>Фомушин</cp:lastModifiedBy>
  <dcterms:modified xsi:type="dcterms:W3CDTF">2009-07-07T13:59:00Z</dcterms:modified>
  <cp:revision>5</cp:revision>
  <dc:subject/>
  <dc:title/>
</cp:coreProperties>
</file>